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Sharing the Planet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722009738"/>
            <w:bookmarkStart w:id="1" w:name="__Fieldmark__0_172200973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722009738"/>
            <w:bookmarkStart w:id="3" w:name="__Fieldmark__1_172200973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722009738"/>
            <w:bookmarkStart w:id="5" w:name="__Fieldmark__2_172200973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722009738"/>
            <w:bookmarkStart w:id="7" w:name="__Fieldmark__3_172200973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722009738"/>
            <w:bookmarkStart w:id="9" w:name="__Fieldmark__4_172200973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722009738"/>
            <w:bookmarkStart w:id="11" w:name="__Fieldmark__5_172200973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722009738"/>
            <w:bookmarkStart w:id="13" w:name="__Fieldmark__6_172200973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722009738"/>
            <w:bookmarkStart w:id="15" w:name="__Fieldmark__7_172200973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722009738"/>
            <w:bookmarkStart w:id="17" w:name="__Fieldmark__8_172200973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722009738"/>
            <w:bookmarkStart w:id="19" w:name="__Fieldmark__9_172200973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722009738"/>
            <w:bookmarkStart w:id="21" w:name="__Fieldmark__10_172200973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722009738"/>
            <w:bookmarkStart w:id="23" w:name="__Fieldmark__11_172200973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722009738"/>
            <w:bookmarkStart w:id="25" w:name="__Fieldmark__12_172200973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722009738"/>
            <w:bookmarkStart w:id="27" w:name="__Fieldmark__13_172200973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722009738"/>
            <w:bookmarkStart w:id="29" w:name="__Fieldmark__14_172200973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722009738"/>
            <w:bookmarkStart w:id="31" w:name="__Fieldmark__15_172200973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722009738"/>
            <w:bookmarkStart w:id="34" w:name="__Fieldmark__16_172200973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722009738"/>
            <w:bookmarkStart w:id="36" w:name="__Fieldmark__17_172200973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722009738"/>
            <w:bookmarkStart w:id="38" w:name="__Fieldmark__18_172200973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722009738"/>
            <w:bookmarkStart w:id="40" w:name="__Fieldmark__19_172200973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722009738"/>
            <w:bookmarkStart w:id="42" w:name="__Fieldmark__20_172200973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722009738"/>
            <w:bookmarkStart w:id="44" w:name="__Fieldmark__21_172200973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722009738"/>
            <w:bookmarkStart w:id="46" w:name="__Fieldmark__22_172200973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722009738"/>
            <w:bookmarkStart w:id="48" w:name="__Fieldmark__23_172200973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722009738"/>
            <w:bookmarkStart w:id="50" w:name="__Fieldmark__24_172200973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722009738"/>
            <w:bookmarkStart w:id="52" w:name="__Fieldmark__25_172200973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722009738"/>
            <w:bookmarkStart w:id="54" w:name="__Fieldmark__27_172200973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722009738"/>
            <w:bookmarkStart w:id="56" w:name="__Fieldmark__28_172200973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722009738"/>
            <w:bookmarkStart w:id="58" w:name="__Fieldmark__29_172200973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722009738"/>
            <w:bookmarkStart w:id="60" w:name="__Fieldmark__30_172200973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722009738"/>
            <w:bookmarkStart w:id="62" w:name="__Fieldmark__31_172200973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 </w:t>
            </w:r>
            <w:r>
              <w:rPr>
                <w:sz w:val="20"/>
                <w:szCs w:val="20"/>
                <w:lang w:val="en-US"/>
              </w:rPr>
              <w:t>Collects, records, displays and interprets data on a bar graph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interprets data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th’s book, pencil case, paper bond, marke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722009738"/>
            <w:bookmarkStart w:id="64" w:name="__Fieldmark__33_172200973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722009738"/>
            <w:bookmarkStart w:id="66" w:name="__Fieldmark__34_172200973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722009738"/>
            <w:bookmarkStart w:id="68" w:name="__Fieldmark__35_172200973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722009738"/>
            <w:bookmarkStart w:id="70" w:name="__Fieldmark__36_172200973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722009738"/>
            <w:bookmarkStart w:id="72" w:name="__Fieldmark__37_172200973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722009738"/>
            <w:bookmarkStart w:id="74" w:name="__Fieldmark__38_172200973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722009738"/>
            <w:bookmarkStart w:id="76" w:name="__Fieldmark__39_172200973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722009738"/>
            <w:bookmarkStart w:id="78" w:name="__Fieldmark__40_172200973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722009738"/>
            <w:bookmarkStart w:id="80" w:name="__Fieldmark__41_172200973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722009738"/>
            <w:bookmarkStart w:id="82" w:name="__Fieldmark__42_172200973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722009738"/>
            <w:bookmarkStart w:id="84" w:name="__Fieldmark__43_172200973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722009738"/>
            <w:bookmarkStart w:id="86" w:name="__Fieldmark__44_172200973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31  April 22-26/13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: 45 min.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Remind children the tally chart done before about Pollution. We can take advantage of the situation to emphasize the vocabulary: </w:t>
            </w: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  <w:lang w:val="en-GB"/>
              </w:rPr>
              <w:t>before and after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, asking the following questions:  what did we do before in this chart? What are we going to do after with this information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1569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The children should create their own bar graph using the information collected and recorded.                                   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1:</w:t>
            </w:r>
          </w:p>
        </w:tc>
      </w:tr>
      <w:tr>
        <w:trPr>
          <w:trHeight w:val="69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</w:tc>
      </w:tr>
      <w:tr>
        <w:trPr>
          <w:trHeight w:val="53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3: </w:t>
            </w:r>
          </w:p>
        </w:tc>
      </w:tr>
      <w:tr>
        <w:trPr>
          <w:trHeight w:val="111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share the information collected recorded and displayed in the survey with the group, to do a final bar graph and interprets the results.</w:t>
            </w:r>
          </w:p>
          <w:p>
            <w:pPr>
              <w:pStyle w:val="Sinespaciado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Calibri" w:hAnsi="Calibri" w:eastAsia="Calibri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2:32:00Z</dcterms:created>
  <dc:creator>NANDA</dc:creator>
  <dc:description/>
  <dc:language>en-US</dc:language>
  <cp:lastModifiedBy>NANDA</cp:lastModifiedBy>
  <dcterms:modified xsi:type="dcterms:W3CDTF">2013-04-19T03:07:00Z</dcterms:modified>
  <cp:revision>1</cp:revision>
  <dc:subject/>
  <dc:title/>
</cp:coreProperties>
</file>